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24</w:t>
      </w:r>
    </w:p>
    <w:p>
      <w:pPr>
        <w:pStyle w:val="Normal"/>
        <w:rPr>
          <w:sz w:val="28"/>
          <w:szCs w:val="28"/>
        </w:rPr>
      </w:pPr>
      <w:r>
        <w:rPr>
          <w:sz w:val="28"/>
          <w:szCs w:val="28"/>
        </w:rPr>
      </w:r>
    </w:p>
    <w:p>
      <w:pPr>
        <w:pStyle w:val="Normal"/>
        <w:rPr/>
      </w:pPr>
      <w:r>
        <w:rPr>
          <w:sz w:val="28"/>
          <w:szCs w:val="28"/>
        </w:rPr>
        <w:t>My best friend is male. We have been friends for 20 years. He’s married and has 3 kids. I’m afraid of other people finding out that a couple times we both went into the Jacuzzi naked together. I know if his wife ever found that out, she’d probably have a cow. My other friends that are acquainted with him and me as well probably would just shake their heads and say, “I can’t believe that you did that.” I mean, we didn’t do anything, but I guess it was not totally right that we did that. We couldn’t see anything anyway. Not for me, you couldn’t. Now he is not too ashamed of getting up and down and showing his body. I’m sure everybody else knows that too, so I guess I would be afraid about what they would think, like: “Didn’t you care about what his wife would think?” It wasn’t really that. I just wanted to see what it felt like to sit in a Jacuzzi without any clothes o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53:00Z</dcterms:created>
  <dc:creator>Subject Account</dc:creator>
  <dc:description/>
  <cp:keywords/>
  <dc:language>en-US</dc:language>
  <cp:lastModifiedBy>Subject Account</cp:lastModifiedBy>
  <dcterms:modified xsi:type="dcterms:W3CDTF">2005-07-07T23:53:00Z</dcterms:modified>
  <cp:revision>2</cp:revision>
  <dc:subject/>
  <dc:title>Memory 5324</dc:title>
</cp:coreProperties>
</file>